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ижнеиртышск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Саргатского муниципальн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м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июня 2021 года                                                                                    № 42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. Нижнеиртышско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еречня должностей муниципальной службы в Администрации Нижнеиртышского сельского поселения, замещение которых влечет за собой размещение на сайте администрации и предоставление для опубликования средствами массовой информации сведений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и законами от 06.10.2003 №131-ФЗ «Об общих принципах организации местного самоуправления в Российской Федерации», Указом Губернатора Омской области от 20.01.2015 г. № 5 «Об утверждении Положения о требованиях к размещению и наполнению разделов, посвященных вопросам противодействия коррупции, официальных сайтов Правительства Омской области, иных органов исполнительной власти Омской области», Уставом Нижнеиртышского сельского поселения, считаю необходимы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еречень должностей муниципальной службы в Администрации Нижнеиртышского сельского поселения, замещение которых влечет за собой размещение на сайте администрации и предоставление для опубликования средствами массовой информации сведений о доходах, расходах, об имуществе и обязательствах имущественного характера согласно приложению к настоящему постановлению.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 Главы Нижнеиртыш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Н.В. Краденов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/>
        <w:t>Нижнеиртыш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от 22.06.2021 № 42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ей муниципальной службы в Администрации Нижнеиртышского сельского поселения, замещение которых влечет за собой размещение на сайте администрации и предоставление для опубликования средствами массовой информации сведений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Должности муниципальной службы в Администрации Нижнеиртышского сельского поселения (далее - администрации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админист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ный специалист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ущий специалист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ециалист 1 категории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 2 категор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0"/>
      <w:jc w:val="center"/>
      <w:outlineLvl w:val="0"/>
    </w:pPr>
    <w:rPr>
      <w:rFonts w:eastAsia="Arial Unicode MS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bCs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3:27:00Z</dcterms:created>
  <dc:creator>Пользователь</dc:creator>
  <dc:description/>
  <cp:keywords/>
  <dc:language>en-US</dc:language>
  <cp:lastModifiedBy>user</cp:lastModifiedBy>
  <cp:lastPrinted>2021-06-23T12:16:00Z</cp:lastPrinted>
  <dcterms:modified xsi:type="dcterms:W3CDTF">2021-06-23T06:20:00Z</dcterms:modified>
  <cp:revision>10</cp:revision>
  <dc:subject/>
  <dc:title/>
</cp:coreProperties>
</file>